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66322688"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462192194"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572922588"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1372487249"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997967290"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82212594"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8-9.2.7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06T15:33:00Z</dcterms:modified>
  <cp:revision>3</cp:revision>
  <dc:subject/>
  <dc:title> </dc:title>
</cp:coreProperties>
</file>